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bCs/>
          <w:spacing w:val="2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36"/>
          <w:szCs w:val="36"/>
          <w:u w:val="single"/>
        </w:rPr>
        <w:t>ODBORNÝ ODHAD NÁKLADŮ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oží muka ul. Vídeňská, Brno – Štýřic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 xml:space="preserve">archivní průzkum 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demontáž kapličky a hlavice, jejich převoz do ateliéru </w:t>
        <w:tab/>
        <w:tab/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odstranění cementových doplňků ze sloupu na místě</w:t>
        <w:tab/>
        <w:tab/>
        <w:tab/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zpevnění originálního kamene sloupu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demodelování chybějících ploch a profilů sloupu umělým kamenem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barevná retuš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rekonstrukce hlavice a kapličky včetně restaurování reliéfu Piety           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a zhotovení jejich kopie jako výdusku z umělého kamene </w:t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osazení hlavice a kapličky na sloup</w:t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hydrofobizace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očištění křížku včetně obnovy patiny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technické zajištění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restaurátorská zpráva </w:t>
        <w:tab/>
        <w:tab/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1"/>
        </w:numPr>
        <w:pBdr>
          <w:bottom w:val="single" w:sz="8" w:space="2" w:color="000000"/>
        </w:pBd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úprava terénu 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ena celkem bez DPH </w:t>
        <w:tab/>
        <w:tab/>
        <w:tab/>
        <w:tab/>
        <w:tab/>
        <w:tab/>
        <w:tab/>
        <w:tab/>
        <w:t xml:space="preserve">       ,- Kč</w:t>
      </w:r>
    </w:p>
    <w:p>
      <w:pPr>
        <w:pStyle w:val="Normal"/>
        <w:pBdr>
          <w:bottom w:val="single" w:sz="8" w:space="2" w:color="000000"/>
        </w:pBdr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DPH 21% </w:t>
        <w:tab/>
        <w:tab/>
        <w:tab/>
        <w:tab/>
        <w:tab/>
        <w:tab/>
        <w:tab/>
        <w:tab/>
        <w:tab/>
        <w:tab/>
        <w:t xml:space="preserve">         ,- Kč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ena celkem včetně 21% DPH </w:t>
        <w:tab/>
        <w:tab/>
        <w:tab/>
        <w:tab/>
        <w:tab/>
        <w:tab/>
        <w:tab/>
        <w:t xml:space="preserve">       0,- Kč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Mgr. Jana Severinová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V Brně dne 11. 08. 2021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6"/>
      <w:szCs w:val="26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47:15Z</dcterms:created>
  <dc:creator/>
  <dc:description/>
  <dc:language>en-US</dc:language>
  <cp:lastModifiedBy/>
  <dcterms:modified xsi:type="dcterms:W3CDTF">2021-09-02T11:30:01Z</dcterms:modified>
  <cp:revision>7</cp:revision>
  <dc:subject/>
  <dc:title/>
</cp:coreProperties>
</file>